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KSTINKÄSITTELY JA VIESTINTÄ</w:t>
      </w:r>
    </w:p>
    <w:p>
      <w:pPr>
        <w:pStyle w:val="Normal"/>
        <w:rPr/>
      </w:pPr>
      <w:r>
        <w:rPr/>
      </w:r>
    </w:p>
    <w:p>
      <w:pPr>
        <w:pStyle w:val="Normal"/>
        <w:ind w:left="2608" w:hanging="0"/>
        <w:rPr/>
      </w:pPr>
      <w:r>
        <w:rPr/>
        <w:t>Kirjoituskone on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w:t>
      </w:r>
      <w:r>
        <w:rPr>
          <w:sz w:val="28"/>
        </w:rPr>
        <w:t xml:space="preserve">. </w:t>
      </w:r>
    </w:p>
    <w:p>
      <w:pPr>
        <w:pStyle w:val="Normal"/>
        <w:rPr>
          <w:sz w:val="28"/>
        </w:rPr>
      </w:pPr>
      <w:r>
        <w:rPr>
          <w:sz w:val="28"/>
        </w:rPr>
      </w:r>
    </w:p>
    <w:p>
      <w:pPr>
        <w:pStyle w:val="TextBodyIndent"/>
        <w:ind w:left="2608" w:hanging="0"/>
        <w:rPr/>
      </w:pPr>
      <w:r>
        <w:object w:dxaOrig="648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59.45pt;width:158.4pt;height:133.45pt;mso-wrap-distance-left:9.05pt;mso-wrap-distance-right:9.05pt;mso-position-horizontal-relative:text;mso-position-vertical-relative:text" filled="f" o:ole="">
            <v:imagedata r:id="rId3" o:title=""/>
            <w10:wrap type="tight"/>
          </v:shape>
          <o:OLEObject Type="Embed" ProgID="" ShapeID="ole_rId2" DrawAspect="Content" ObjectID="_68533304" r:id="rId2"/>
        </w:object>
      </w:r>
      <w:r>
        <w:rPr/>
        <w:t xml:space="preserve">Tietokoneen tekstinkäsitelyohjelmalla kirjoitetaessa näyttö vastaa osaa siitä paperista, jonka tulostamme. Teksti vierii ylöspäin sitä mukaan kuin kirjoitamme, joten käytössäme on ikään kuiin jatkuva lomake. Lomaketta riittää niin pitkälle kuin ohjelman työmuistiin mahtuu kirjoitusmerkkejä. Tekstinkäsittelyohjelma jakaa koko tekstin sivuihin, jotka tulosstuvat kirjoitttimesta. Tekstinkäsittelyohjelma eroaa kirjoituskoneeseen siinä, että rivinvaihtoa (Enter) ei käytettä jokaisen riivin lopussa vaan kappaleen lopussa, kosk ohjelma rivittää automaattisesti. </w:t>
      </w:r>
    </w:p>
    <w:p>
      <w:pPr>
        <w:pStyle w:val="Normal"/>
        <w:rPr/>
      </w:pPr>
      <w:r>
        <w:rPr/>
      </w:r>
    </w:p>
    <w:p>
      <w:pPr>
        <w:pStyle w:val="Normal"/>
        <w:ind w:left="2608" w:hanging="2608"/>
        <w:rPr/>
      </w:pPr>
      <w:r>
        <w:rPr/>
        <w:t>Tekstin muotoilu</w:t>
        <w:tab/>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rPr/>
      </w:pPr>
      <w:r>
        <w:rPr/>
      </w:r>
    </w:p>
    <w:p>
      <w:pPr>
        <w:pStyle w:val="Sisennettyleipteksti2"/>
        <w:rPr/>
      </w:pPr>
      <w:r>
        <w:rPr/>
        <w:t xml:space="preserve">Tekstin kirjoittaminen on puheen ja kuvan tavoin viestinnän väline. Viestinnässä on aina kaksi osapuolta: viestin lähettäjä ja vastaanottaja. Oleellista tekstin avulla viestimisessä on, että viestin lähettäjä ja vastaanottaja ovat yleensä eri paikoissa ja vastaanotto saattaa tapahtua ajallisesti lähettämistä paljon myöhemmin. Tekstin kirjoittaminen vaatii aiheen sisällön kokoamista sen mukaan, onko viesti tarkoitettu tiedon jakamiseen, vaikuttamiseen vai viihdyttämiseen, kenelle se tarkoitettu ja mihin tilanteeseen. </w:t>
      </w:r>
    </w:p>
    <w:p>
      <w:pPr>
        <w:pStyle w:val="Normal"/>
        <w:rPr/>
      </w:pPr>
      <w:r>
        <w:rPr/>
      </w:r>
    </w:p>
    <w:p>
      <w:pPr>
        <w:pStyle w:val="Normal"/>
        <w:ind w:left="2608" w:hanging="2608"/>
        <w:rPr/>
      </w:pPr>
      <w:r>
        <w:rPr/>
        <w:t>Asiatyyli ja standardi</w:t>
        <w:tab/>
        <w:t xml:space="preserve">Kirjoitetun yleiskielen perustyyli on asiatyyli, joka on sujuvaa, tiivistä, selkeää, johdonmukaista ja havainnollista. Tekstin havainnollistaminen liittyy tekstin ulkoasun vaatimuksiin. Suomessa on voimassa asiakirjastandardi, joka määrittelee tekstin asettelun lomakkeelle siten, että viesti on helppo lukea, ja erillinen standardi yhtenäisen kirjoitusasun luomiseksi merkkien ja numeroiden kirjoittamisessa, esimerkiksi puhelinnumero 867971 on helpompi hahmottaa, jos se jaettu ryhmiin välilyönnillä: 867 971. Havainnollistamiskeinot tuovat haluttuja kohtia esille enemmän kuin muuta tekstiä tai helpottavat jäsentelyä ja lukemista. Keinoina voidaan käyttää lihavointia, suurennettua tai pienennettyä tekstiä, kursivointia, alleviivausta, sisennettyjä luetteloita ja otsikoiden, alaotsikoiden ja varsinaisen tekstin aloittamista eri reunusesteistä. </w:t>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Sisennettyleipteksti2">
    <w:name w:val="Sisennetty leipäteksti 2"/>
    <w:basedOn w:val="Normal"/>
    <w:qFormat/>
    <w:pPr>
      <w:ind w:left="26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23:00Z</dcterms:created>
  <dc:creator>kirjasto</dc:creator>
  <dc:description/>
  <dc:language>en-US</dc:language>
  <cp:lastModifiedBy>Kurssi</cp:lastModifiedBy>
  <dcterms:modified xsi:type="dcterms:W3CDTF">2003-02-17T09:23:00Z</dcterms:modified>
  <cp:revision>2</cp:revision>
  <dc:subject/>
  <dc:title>TEKSTINKÄSITTELY JA VIESTINTÄ </dc:title>
</cp:coreProperties>
</file>